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nspirierende Impulse für die Zukunft entwickel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Vielfältige Möglichkeiten in der Zusammenarbeit erlebe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Kreative Wege für aktuelle Fragestellungen entwickel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ie Vielfalt im Team entdecken und Synergieeffekte nutze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Zwei lustvolle Tage mit Lachen, Leichtigkeit und Spaß erlebe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Trends aufgreifen und unsere Projekte weiterentwickel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Neugierig Neues entdecke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Vorhandenes optimiere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Neue Formen der Zusammenarbeit ausprobiere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Mich weiterentwickeln und an neuen Aufgaben persönlich wachse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Sich begeistern, inspirieren und vergnügt sei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nnovationscircle entwickel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Für aktuelle Aufgaben neue Optionen eröffnen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72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2:46:00Z</dcterms:created>
  <dc:creator>Karsten Ritschl</dc:creator>
  <dc:description/>
  <cp:keywords/>
  <dc:language>en-US</dc:language>
  <cp:lastModifiedBy>K.Ritschl</cp:lastModifiedBy>
  <cp:lastPrinted>2011-03-09T17:17:00Z</cp:lastPrinted>
  <dcterms:modified xsi:type="dcterms:W3CDTF">2014-08-11T12:46:00Z</dcterms:modified>
  <cp:revision>2</cp:revision>
  <dc:subject/>
  <dc:title>Balance</dc:title>
</cp:coreProperties>
</file>