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Harmonische Zeit miteinander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ertrauen für die Zusammenarbeit stärk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ückhalt und Geborgenheit im Team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Mit guter Arbeitsatmosphäre gemeinsam an Aufgaben arbeit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icherheit und Vertrauen im Team entwickel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Miteinander zwei genussvolle Tage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ich besser kennenlernen, hinzugekommene Kolleg/innen integrier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ls ganzes Team zusammenwachsen, die Anbindung aller sicher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 angenehmer Atmosphäre miteinander Durchatmen und Auftank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ich einlassen und in der Zusammenarbeit zueinander find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spektvolles Miteinander erleben und Erfahrungen anerkenn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en Teamgeist spüren und Zusammenhalt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ine konstruktive und tolerante Gesprächskultur erlebe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as Wohlfühlen im Team und gemeinsamen Arbeitsbereich förder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ltes Loslassen, miteinander die gemeinsame Zusammenarbeit förder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  <w:lang w:val="de-DE" w:eastAsia="de-DE"/>
        </w:rPr>
      </w:pPr>
      <w:r>
        <w:rPr>
          <w:rFonts w:cs="Arial" w:ascii="Arial" w:hAnsi="Arial"/>
          <w:b/>
          <w:sz w:val="30"/>
          <w:szCs w:val="30"/>
          <w:lang w:val="de-DE" w:eastAsia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30"/>
          <w:lang w:val="de-DE" w:eastAsia="de-DE"/>
        </w:rPr>
      </w:pPr>
      <w:r>
        <w:rPr>
          <w:rFonts w:cs="Arial" w:ascii="Arial" w:hAnsi="Arial"/>
          <w:b/>
          <w:sz w:val="20"/>
          <w:szCs w:val="30"/>
          <w:lang w:val="de-DE" w:eastAsia="de-DE"/>
        </w:rPr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72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47:00Z</dcterms:created>
  <dc:creator>Karsten Ritschl</dc:creator>
  <dc:description/>
  <cp:keywords/>
  <dc:language>en-US</dc:language>
  <cp:lastModifiedBy>K.Ritschl</cp:lastModifiedBy>
  <cp:lastPrinted>2012-02-24T17:35:00Z</cp:lastPrinted>
  <dcterms:modified xsi:type="dcterms:W3CDTF">2014-08-11T12:47:00Z</dcterms:modified>
  <cp:revision>2</cp:revision>
  <dc:subject/>
  <dc:title>Balance</dc:title>
</cp:coreProperties>
</file>