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Weichen für die Zukunft stell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ffiziente Nutzung der Arbeitszeit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rgebnisse erzielen, damit wir erfolgreich sin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uständigkeiten und Verantwortung klär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ie Basis schaffen, damit wir im Wettbewerb gewinn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30"/>
          <w:szCs w:val="30"/>
        </w:rPr>
        <w:t>Stolz auf den Deinen Erfolg sei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tolz auf Erreichtes sei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ie Basis für einen starken und erfolgreichen Auftritt schaff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influss nehmen auf die Entwicklung des Konzerns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n bedeutsamen Entwicklungen und Prozessen teilha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erantwortung übernehmen und sich beweis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m Markt zu den Besten gehör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en Erfolg zeig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72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eichen">
    <w:name w:val="Fuß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45:00Z</dcterms:created>
  <dc:creator>Karsten Ritschl</dc:creator>
  <dc:description/>
  <cp:keywords/>
  <dc:language>en-US</dc:language>
  <cp:lastModifiedBy>K.Ritschl</cp:lastModifiedBy>
  <cp:lastPrinted>2012-02-24T17:35:00Z</cp:lastPrinted>
  <dcterms:modified xsi:type="dcterms:W3CDTF">2014-08-19T09:35:00Z</dcterms:modified>
  <cp:revision>3</cp:revision>
  <dc:subject/>
  <dc:title>Balance</dc:title>
</cp:coreProperties>
</file>